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Style w:val="FontStyle115"/>
          <w:rFonts w:cs="Times New Roman" w:ascii="Times New Roman" w:hAnsi="Times New Roman"/>
          <w:b/>
          <w:sz w:val="28"/>
          <w:szCs w:val="28"/>
          <w:lang w:val="uk-UA" w:eastAsia="uk-UA"/>
        </w:rPr>
        <w:t>Розділ 4 ФІНАНСОВА ПОЛІТИКА І ФІНАНСОВЕ ПРАВО</w:t>
      </w:r>
    </w:p>
    <w:p>
      <w:pPr>
        <w:pStyle w:val="Normal"/>
        <w:ind w:firstLine="720"/>
        <w:rPr>
          <w:rStyle w:val="FontStyle115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5"/>
          <w:rFonts w:cs="Times New Roman" w:ascii="Times New Roman" w:hAnsi="Times New Roman"/>
          <w:b/>
          <w:sz w:val="28"/>
          <w:szCs w:val="28"/>
          <w:lang w:val="uk-UA" w:eastAsia="uk-UA"/>
        </w:rPr>
        <w:t>4</w:t>
      </w:r>
      <w:r>
        <w:rPr>
          <w:rStyle w:val="FontStyle88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.1. </w:t>
      </w:r>
      <w:r>
        <w:rPr>
          <w:rStyle w:val="FontStyle115"/>
          <w:rFonts w:cs="Times New Roman" w:ascii="Times New Roman" w:hAnsi="Times New Roman"/>
          <w:b/>
          <w:sz w:val="28"/>
          <w:szCs w:val="28"/>
          <w:lang w:val="uk-UA" w:eastAsia="uk-UA"/>
        </w:rPr>
        <w:t>Фінансова політика, її сутність, види і значення</w:t>
      </w:r>
    </w:p>
    <w:p>
      <w:pPr>
        <w:pStyle w:val="Normal"/>
        <w:rPr>
          <w:rStyle w:val="FontStyle115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У кожній державі реалізується певна економічна політика, яка впливає на всі стадії суспільного відтворення. Важливою складовою економічної політи</w:t>
        <w:softHyphen/>
        <w:t xml:space="preserve">ки держави є </w:t>
      </w:r>
      <w:r>
        <w:rPr>
          <w:rStyle w:val="FontStyle82"/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сукупність розподільних і перерозподільних заходів, які держава здійснює через фінансову систему, щодо організації та використання фінансових відносин з метою забезпечення зростання валово</w:t>
        <w:softHyphen/>
        <w:t>го внутрішнього продукту країни і підвищення добробуту всіх членів суспіль</w:t>
        <w:softHyphen/>
        <w:t>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лежно від рівня економічної системи виділя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у політику держави (макрорі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у політику суб'єктів господарювання — підприємств, установ, організацій та домогосподарств (мікрорі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у політику міжнародних організації! і фінансових інституцій (рівень світового господарст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тже, фінансову політику можна розглядати як цілеспрямовану діяльність держави та інших суб'єктів господарювання у сфері формування, розподілу і використання фінансових ресурсів задля досягнення поставленої мети.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оловна мет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ої політики полягає у підвищенні рівня суспільного добробуту шляхом оптимального розподілу ВВП між галузями національної економіки, соціальними групами населення та окремими територі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утність фінансової політики виявляється у поєднанні конкретних цілей та .^повідних засобів, за допомогою яких вирішуються поставлені завдання фінансової політики зумовлені потребами економічного розвитку і досяг</w:t>
        <w:softHyphen/>
        <w:t>анням високого рівня індивідуального й суспільного добробуту. Основний мета фінансової політики — забезпечення економічного зростання в країні через механізми фінансового впливу на попит і пропозицію, споживання, за</w:t>
        <w:softHyphen/>
        <w:t>садження та інвестиції. Фінансова політика неодмінно має конкретне спря</w:t>
        <w:softHyphen/>
        <w:t>мування, а її реалізація завжди пов'язана зі знаходженням компромісу між основними потребами і реальними можливостями.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засади та напрями фінансової політики на практиці відображають 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ому законодавст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истемі форм і методів мобілізації фінансових ресур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ерерозподілі фінансових ресурсів між окремими верствами населення, галузями, регіо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труктурі доходів і видатків бюдже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лежно від характеру заходів і часу, на який вони розраховані, виділяють фінансову стратегію і фінансову такт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інансова стратегі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основні напрями використання фінансів на тривалу перспективу. Прикладами стратегічних завдань є: оптимізація пропорцій між індивідуальним та суспільним споживанням, розвиток і формування ефективного фінансового ринку, створення сприятливого інвестиційного клі</w:t>
        <w:softHyphen/>
        <w:t>мату, формування і нарощування національного капіталу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інансова так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прямована на вирішення завдань окремого етапу роз</w:t>
        <w:softHyphen/>
        <w:t>мітку країни. Яскравими прикладами фінансової тактики можуть слугувати удосконалення системи оплати праці (у тому числі збільшення її частки у ВВП), територіальний перерозподіл фінансових ресурсів через бюджетну сис</w:t>
        <w:softHyphen/>
        <w:t>тему, вдосконалення системи пенсійного забезпечення, надання пільг окре</w:t>
        <w:softHyphen/>
        <w:t>мим платникам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йважливішими умовами результативності фінансової політики є враху</w:t>
        <w:softHyphen/>
        <w:t>вання дії об'єктивних економічних законів розвитку суспільства, специфіки сучасних умов, змін у зовнішній та внутрішній політиках, використання досвіду попередніх етапів суспільного будівництва та комплексність розроблен</w:t>
        <w:softHyphen/>
        <w:t>ня заходів щодо вдосконалення фінансових відносин. За дотримання зазначе</w:t>
        <w:softHyphen/>
        <w:t>них вище умов фінансова політика сприятиме вдосконаленню продуктивних лл, забезпеченню сталого соціально-економічного розвитку країни, вирішен</w:t>
        <w:softHyphen/>
        <w:t>ню національних і міжнародних проб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оловне завдання фінансової політики держав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забезпечення реалізації леї чи іншої державної програми необхідними фінансовими ресурсами. Від</w:t>
        <w:softHyphen/>
        <w:t>повідно державна фінансова політика сприяє вирішенню таких стратегічн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ормування максимально можливого обсягу фінансових ресурсів, що надходять у розпорядження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раціонального розподілу фінансових ресурсів між галузя</w:t>
        <w:softHyphen/>
        <w:t>ми і сферами економіки та регіо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онцентрація фінансових ресурсів на найважливіших напрямах еконо</w:t>
        <w:softHyphen/>
        <w:t>мічного і соціального розви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творення ефективної системи управління фінансами держави та інших суб'єктів економічних віднос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складові фінансової політики держави так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Бюджет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діяльність державних органів влади і управлін</w:t>
        <w:softHyphen/>
        <w:t>ня стосовно формування, виконання та регулювання державного бюджету країни з метою забезпечення соціально-економічного розвитку та стратегіч</w:t>
        <w:softHyphen/>
        <w:t>них пріоритетів держави. Бюджетна політика виражається у формах і методах мобілізації бюджетних ресурсів та використанні їх на різні потреби держави (включно з податками і податковими пільгами, санкціями, бюджетними сти</w:t>
        <w:softHyphen/>
        <w:t>мулами у вигляді дотацій та субвенцій), визначенні джерел фінансування бю</w:t>
        <w:softHyphen/>
        <w:t>джетного дефіциту, принципів взаємовідносин між окремими ланками бю</w:t>
        <w:softHyphen/>
        <w:t>джетної системи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Податков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характеризує діяльність держави у сфері встанов</w:t>
        <w:softHyphen/>
        <w:t>лення, правового регламентування та організації справляння податків і подат</w:t>
        <w:softHyphen/>
        <w:t>кових платежів у централізовані фонди грошових ресурсів держави. Формую</w:t>
        <w:softHyphen/>
        <w:t>чи свою податкову політику, держава шляхом збільшення або скорочення частки податкових надходжень, зміни форм оподаткування та податкових ста</w:t>
        <w:softHyphen/>
        <w:t>вок, тарифів, звільнення від оподаткування окремих галузей виробництва, те</w:t>
        <w:softHyphen/>
        <w:t>риторій, груп населення сприяє зростанню або спаду господарської активності, створенню сприятливої кон'юнктури на ринку, умов для розвитку пріоритет</w:t>
        <w:softHyphen/>
        <w:t>них галузей економіки, реалізації збалансованої соціальн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рошово-кредит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комплекс дій і заходів держави у сфері грошового та кредитного ринків, наприклад регулювання інфляції і курсу на</w:t>
        <w:softHyphen/>
        <w:t>ціональної грошової одиниці, забезпечення своєчасних розрахунків шляхом регламентації функціонування банківської системи та стабільності грошового обігу через управління емісією, подальше розширення безготівкових форм розрахунків банківських установ із фізичними особами у різних сферах їх об</w:t>
        <w:softHyphen/>
        <w:t>слуговування тощо. Основні складові грошово-кредитної політики: емісійна, цінова, валютна та безпосередньо кредитна політики. Грошово-кредитна полі</w:t>
        <w:softHyphen/>
        <w:t>тика забезпечує економіку повноцінною та стабільною національною валютою, регулює грошовий обіг відповідно до потреб економіки з метою стимулювання економічного зростання за низького рівня інфляції і безробіття та сприяє залу</w:t>
        <w:softHyphen/>
        <w:t>ченню кредитних інституцій до фінансування інвестиційних прое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Завдяки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итній політиці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ержава захищає свої інтереси у сфері розши</w:t>
        <w:softHyphen/>
        <w:t>рення чи скорочення експорту або імпорту, застосовуючи систему митних пла</w:t>
        <w:softHyphen/>
        <w:t>тежів або певний митний режим. Митна політика може реалізовуватися у фор</w:t>
        <w:softHyphen/>
        <w:t>мі протекціонізму (політики, спрямованої на захист та стимулювання розвитку вітчизняної економіки) і вільної торгівлі (політики, спрямованої на скасуван</w:t>
        <w:softHyphen/>
        <w:t>ня обмежень у сфері зовнішньоекономічної діяльності та сприяння безперешкодній міграції капіталів і робочої сили) з використанням тарифних та нетарифних інструментів регул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Боргов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ередбачає систему дій та заходів щодо уникнення або врегулювання боргових проблем держави, забезпечення чи відновлення її пла</w:t>
        <w:softHyphen/>
        <w:t>тоспроможності та отримання максимального ефекту від фінансування за ра</w:t>
        <w:softHyphen/>
        <w:t>хунок запозичених коштів. Боргова політика визначає межі та умови держав</w:t>
        <w:softHyphen/>
        <w:t>ного запозичення, співвідношення між його формами, кредиторами, а також порядок і механізм погашення борг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Головне завдання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нвестиційної політик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ягає у створенні приваб</w:t>
        <w:softHyphen/>
        <w:t>ливого інвестиційного середовища для пожвавлення інвестиційної діяльності та нарощування обсягів інвестицій у національну економіку. У випадку актив</w:t>
        <w:softHyphen/>
        <w:t>ної інвестиційної політики держава широко застосовує усі можливі прямі ме</w:t>
        <w:softHyphen/>
        <w:t>тоди регулювання, і доволі часто сама стає безпосереднім інвестором. За реалі</w:t>
        <w:softHyphen/>
        <w:t>зації пасивної інвестиційної політики максимальна свобода і самостійність суб'єктів господарювання під час формування власної інвестиційної політики лімітується державою через податкову, амортизаційну, грошово-кредитну політики, систему пільг та санкцій, які мають бути адекватними інвестицій</w:t>
        <w:softHyphen/>
        <w:t>ній політиц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рім перерахованих вище самостійних складових, фінансова політика включає певні напрями державної діяльності у галузі страхування, соціальній сфері, сфері фінансового ринку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а політика у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фері фінансового ринку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ідображається у прийнятті законодавчих та нормативно-правових актів щодо фінансових питань діяль</w:t>
        <w:softHyphen/>
        <w:t>ності учасників ринку, регулюванні випуску та обігу фінансових активів, ство</w:t>
        <w:softHyphen/>
        <w:t>ренні системи захисту прав інвесторів і здійсненні фінансового контролю за дотриманням цих прав емітентами фінансових активів і особами, які здійсню</w:t>
        <w:softHyphen/>
        <w:t>ють професійну діяльність на фінансовому р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а політика держави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 галузі страху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ягає у законодавчо</w:t>
        <w:softHyphen/>
        <w:t>му та нормативно-правовому регулюванні страхової діяльності, залученні страхового ринку до вирішення важливих фінансових питань соціального страхування, створенні цільових резервів для компенсації неспроможності ок</w:t>
        <w:softHyphen/>
        <w:t>ремих страхових компаній виконати зобов'язання за договорами страхування життя, здійсненні державного нагляду за фінансовою діяльністю страхови</w:t>
        <w:softHyphen/>
        <w:t>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а політика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у соціальній сфері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изначається державним норматив</w:t>
        <w:softHyphen/>
        <w:t>но-правовим регулюванням соціального страхування, встановленням та за</w:t>
        <w:softHyphen/>
        <w:t>твердженням розмірів страхових внесків, видів та розмірів соціальних виплат, обов'язкових вимог щодо створення страхових резервів, здійсненням фінансо</w:t>
        <w:softHyphen/>
        <w:t>вого контролю за дотриманням законодавства та нагляду за діяльністю дер</w:t>
        <w:softHyphen/>
        <w:t>жавних цільових фон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рім держави, будь-який інший суб'єкт господарювання (підприємство, установа, організація) також розробляє і здійснює свою фінансову політику, дотримуючись вимог чинного законода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Фінансова політика суб'єктів господарю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система заходів, форм і методів, які використовуються для фінансового забезпечення їхньої діяльності та досягнення поставлених завд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завдання фінансової політики суб'єктів господарювання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фінансової стійк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птимізація грошового обігу і підтримка постійної платоспромож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аксимізація чистого прибу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інімізація фінансових риз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ростання ринкової вартості суб'єкта господарювання та максимізації добробуту власників його капіт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кладові фінансової політики суб'єкта господарюв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ітика формування капіт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емісійна полі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редитна полі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інвестиційна полі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ітика формування актив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ітика у сфері управління риз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ивідендна полі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олітика формування капіталу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ягає в забезпеченні найбільш ефектив</w:t>
        <w:softHyphen/>
        <w:t>них форм залучення капіталу з різних джерел та досягнення необхідного рівня самофінансування господарської діяльності суб'єкта згідно із потребами його розвитку. У розрізі цього виду фінансової політики можна виділити кредитну, емісійну та дивідендну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редит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ирішує питання фінансового забезпечення діяльності підприємства в контексті визначення потреби у позиковому капіталі, необхідності залучення довгострокових кредитів з позиції зміцнення фінансової стійк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Емісій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ує залучення необхідного обсягу власних фі</w:t>
        <w:softHyphen/>
        <w:t>нансових ресурсів за рахунок випуску і розміщення на фондовому ринку влас</w:t>
        <w:softHyphen/>
        <w:t>них акцій підприєм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Дивіденд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сукупність принципів і методів визначення частки чистого прибутку для виплати дивідендів власникам капіталу відповідно до основних завдань діяльності суб'єкта господарювання на певний пері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нвестиційна політик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ідприємства полягає у виборі і реалізації най</w:t>
        <w:softHyphen/>
        <w:t>більш ефективних форм вкладення капіталу, спрямованих на розширення фі</w:t>
        <w:softHyphen/>
        <w:t>нансового потенціалу суб'єкта господар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олітика управління активам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в'язана із визначенням і задоволенням потреб в окремих їх видах для здійснення операційного процесу та оптиміза</w:t>
        <w:softHyphen/>
        <w:t>ція їх складу для забезпечення умов ефективного господар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олітика у сфері управління ризикам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едставляє собою розроблення системи заходів з виявлення, оцінки, профілактики та страхування ризиків, вибору найбільш конструктивних і оптимальних способів нейтралізації їх не</w:t>
        <w:softHyphen/>
        <w:t>гативних наслідків у випадку виникнення ризикової події у кожному конкрет</w:t>
        <w:softHyphen/>
        <w:t>ному випа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Фінансова політика і фінансове пра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а політика домогосподарств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діяльність громадянина чи його : ім'ї, яка ґрунтується на створенні і використанні фондів фінансових ресурсів з метою задоволення особистих потреб. Фінансова політика таких суб'єктів полягає у формуванні доходів від заробітної плати, продажу та здавання в аренду майна, у вигляді безоплатних послуг від держави та здійсненні витрат на придбання продуктів харчування, оплату послуг, купівлю цінних папер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іжнародні організації та фінансові інститути також розробляють і ре</w:t>
        <w:softHyphen/>
        <w:t xml:space="preserve">алізують свою фінансову політику у сфері міжнародного співробітництва.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а політика у сфері міжнародних фінансів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в'язана із налагоджен</w:t>
        <w:softHyphen/>
        <w:t>ням фінансових відносин держави з міжнародними організаціями та фінан</w:t>
        <w:softHyphen/>
        <w:t>совими інституціями шляхом участі держави як у формуванні доходів (фі</w:t>
        <w:softHyphen/>
        <w:t>нансових ресурсів) міжнародних організацій, так і в отримані державою коштів від цих суб'єктів на фінансування проектів і програм у формі кре</w:t>
        <w:softHyphen/>
        <w:t>дитів.</w:t>
      </w:r>
    </w:p>
    <w:p>
      <w:pPr>
        <w:pStyle w:val="Normal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sz w:val="28"/>
          <w:szCs w:val="28"/>
        </w:rPr>
        <w:t>4.2. Фінансовий механізм та його роль у реалізації фінансової політики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вою фінансову політику держава реалізує за допомогою фінансового ме</w:t>
        <w:softHyphen/>
        <w:t>ханізму, склад і структура якого визначаються рівнем розвитку економіки, відносинами власності, історичними та національними особливостями окре</w:t>
        <w:softHyphen/>
        <w:t>мої 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інансовий механізм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у широкому розумінні — комплекс фінансових ме</w:t>
        <w:softHyphen/>
        <w:t>тодів і важелів впливу на соціально-економічний розвиток суспі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 допомогою конкретних фінансових форм і методів здійснюються роз</w:t>
        <w:softHyphen/>
        <w:t>подільні та перерозподільні відносини, утворюються доходи суб'єктів еконо</w:t>
        <w:softHyphen/>
        <w:t>мічної діяльності і відповідні фонди грошових коштів. При цьому функ</w:t>
        <w:softHyphen/>
        <w:t>ціонування фінансового механізму ґрунтується на організаційно-правових положеннях та фінансовій інформації, які забезпечують практичне використання фінансів для досягнення визначених цілей і завд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інансовий механізм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у вузькому розумінні — сукупність конкретних фі</w:t>
        <w:softHyphen/>
        <w:t>нансових методів та важелів впливу на формування і використання фінансо</w:t>
        <w:softHyphen/>
        <w:t>вих ресурсів з метою забезпечення функціонування й розвитку державних структур, суб'єктів господарювання і насе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До складу фінансового механізму входять такі основні елемен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і мето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і важе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і інстру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ормативно-правове, інформаційне та організаційне забезпе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інансові метод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є способом впливу фінансових відносин на господарський процес. У господарській практиці широко застосовують такі фінансові мето</w:t>
        <w:softHyphen/>
        <w:t>ди: фінансове планування, оперативне управління, фінансовий контроль, фі</w:t>
        <w:softHyphen/>
        <w:t>нансове забезпечення і фінансове регул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оцес розподілу і перерозподілу виробленого у суспільстві валового внутріш</w:t>
        <w:softHyphen/>
        <w:t>нього продукту, утворення і використання грошових фондів починається, в пер</w:t>
        <w:softHyphen/>
        <w:t>шу чергу, із застосування такого фінансового методу, як фінансове план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інансове плану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діяльність зі складання планів формування, роз</w:t>
        <w:softHyphen/>
        <w:t>поділу і використання фінансових ресурсів на рівні окремих суб'єктів господа</w:t>
        <w:softHyphen/>
        <w:t>рювання, їх об'єднань, галузевих структур, територіально-адміністративних одиниць та країни в цілому, спрямована на досягнення поставлених цілей і вирішення певних завдань. У процесі фінансового планування кожен суб'єкт господарювання оцінює свій фінансовий стан, виявляє резерви збільшення фі</w:t>
        <w:softHyphen/>
        <w:t>нансових ресурсів та напрями їх ефективного використання. За допомогою фі</w:t>
        <w:softHyphen/>
        <w:t>нансового планування здійснюється економічне обґрунтування фінансових рішень та вибір їх альтернативних варіа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завдання фінансового планування визначаються фінансовою полі</w:t>
        <w:softHyphen/>
        <w:t>тикою. Серед них можна виокремити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тілення розроблених стратегічних завдань у конкретні фінансові показ</w:t>
        <w:softHyphen/>
        <w:t>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відтворювального процесу необхідними джерелами фі</w:t>
        <w:softHyphen/>
        <w:t>нанс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иявлення внутрішніх резервів збільшення доходів і їх мобілізаці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бґрунтування найбільш вигідних напрямів інвестиційної 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онтроль за оптимальним формуванням та ефективним використанням фінансових ресурс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б'єктом фінансового планування є фінансова діяльність держави, суб'єктів господарювання та інших учасників суспільного жи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уб'єктами фінансового планування є окремі підприємства, установи, орга</w:t>
        <w:softHyphen/>
        <w:t>нізації, відомства, фінансові органи, органи державного управління на місце</w:t>
        <w:softHyphen/>
        <w:t>вому рівні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планування ґрунтується на таких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укової обґрунтованості, згідно з яким розрахунок планових показни</w:t>
        <w:softHyphen/>
        <w:t>ків має базуватися на основі певних методик з урахуванням передового досві</w:t>
        <w:softHyphen/>
        <w:t>ду, використанням засобів обчислювальної техніки, економіко-математичних методів, які передбачають багатоваріантність розрахунків і вибір   найоптимальнішого 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омплексності, який полягає у єдності фінансової політики, єдиній мето</w:t>
        <w:softHyphen/>
        <w:t>дології фінансових розраху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езперервності, який передбачає взаємозв'язок перспективних, поточ</w:t>
        <w:softHyphen/>
        <w:t>них та оперативних фінансових пла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табільності, що означає незмінність показників фінансових пла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птимальності, який потребує найбільш раціонального використання усіх фінансових ресур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зультатом фінансового планування є розрахунок фінансових показників, які відображають формування, розподіл і використання фінансових ресурсів та втілюються у спеціальному документі — фінансовому плані. Особливість фінансового плану — він складається лише у грошовій форм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планування включ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прогнозування (перспективне планування) — дослідження та розроблення на довгострокову перспективу ймовірних шляхів розвитку фі</w:t>
        <w:softHyphen/>
        <w:t>нансів суб'єктів господарювання і держави, які забезпечують їхнє стабільне фінансове положення у майбутньому (перспективні фінансові плани склада</w:t>
        <w:softHyphen/>
        <w:t>ють на період, більший одного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точне фінансове планування — процес визначення майбутніх доходів та напрямів використання фінансових ресурсів суб'єктів економічної діяль</w:t>
        <w:softHyphen/>
        <w:t>ності, що має на меті реалізацію їх фінансової стратегії у більш короткостроко</w:t>
        <w:softHyphen/>
        <w:t>вому періоді (поточні фінансові плани складають на один рі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перативне фінансове планування — процес синхронізації у часі грошо</w:t>
        <w:softHyphen/>
        <w:t>вих надходжень і витрат з метою реалізації поточних фінансових планів і кон</w:t>
        <w:softHyphen/>
        <w:t>кретизації їх показників (оперативні фінансові плани складають на строк до одного року: квартал, місяц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и визначенні фінансових показників використовують такі методи плану</w:t>
        <w:softHyphen/>
        <w:t>вання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етод коефіцієнтів передбачає поширення встановлених раніше тенден</w:t>
        <w:softHyphen/>
        <w:t>цій на майбутній період або перенесення вибіркових даних на іншу частину сукупності досліджуваних об'єктів. Цей метод надзвичайно простий у застосу</w:t>
        <w:softHyphen/>
        <w:t>ванні, але має і суттєвий недолік: разом з коефіцієнтом на наступний період механічно переносяться всі негативні явища, які мали місце у попередньому періоді. Внутрішні резерви, як правило, не вишукуються. Метод коефіцієнтів використовують при індексації основних засобів, дооцінці товарно-матеріаль</w:t>
        <w:softHyphen/>
        <w:t>них цінностей у зв'язку з інфляцією, плануванні прибутку, величині власних оборотних актив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ормативний метод передбачає розрахунок фінансових показників на основі встановлених норм і нормативів (нормативи утворення фондів грошо</w:t>
        <w:softHyphen/>
        <w:t>вих коштів, норми амортизаційних відрахувань, нормативи розподілу прибут</w:t>
        <w:softHyphen/>
        <w:t>ку, норми витрат у бюджетних установах тощо). Цей метод є більш ефектив</w:t>
        <w:softHyphen/>
        <w:t>ним за умови, що норми і нормативи відповідають таким вимогам: є науково обґрунтованими, прогресивними (тобто орієнтованими на кращий досвід) і стабіль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алансовий метод передбачає відповідність видатків джерелам їхнього покриття та узгодженість усіх розділів фінансового плану, в результаті чого досягається збалансованість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етод математичного моделювання дає змогу з певною ймовірністю ви</w:t>
        <w:softHyphen/>
        <w:t>значити динаміку показників залежно від зміни факторів, які впливають на розвиток фінансових процесів у майбутнь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озрахунково-аналітичний метод передбачає розрахунок планових по</w:t>
        <w:softHyphen/>
        <w:t>казників шляхом корегування фінансових показників базового періоду на ймовірні зміни в плановому періоді та визначення впливу різних факторів на ці показ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і плани складають, як правило, усі суб'єкти господарювання. При цьому форма фінансового плану, склад його показників відображають спе</w:t>
        <w:softHyphen/>
        <w:t>цифіку відповідної ланки фінансової системи, до якої належить суб'єкт госпо</w:t>
        <w:softHyphen/>
        <w:t>дар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При виконанні фінансових планів виникає потреба в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>оперативному управ</w:t>
        <w:softHyphen/>
        <w:t xml:space="preserve">лінні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 діяльності, пов'язаній із необхідністю втручання в розподільчі проце</w:t>
        <w:softHyphen/>
        <w:t>си з метою ліквідації диспропорцій, подолання недоліків, своєчасного пере</w:t>
        <w:softHyphen/>
        <w:t>розподілу коштів, забезпечення досягнення запланованих результа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б'єктами фінансового управління є фінансові відносини, централізовані і децентралізовані фінансові ресурси усіх ланок фінансової системи; найваж</w:t>
        <w:softHyphen/>
        <w:t>ливіші об'єкти управління — фінанси підприємств, організацій і установ, фі</w:t>
        <w:softHyphen/>
        <w:t>нанси домогосподарств, загальнодержавні фінан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уб'єктами фінансового управління є держава в особі законодавчих і вико</w:t>
        <w:softHyphen/>
        <w:t>навчих органів (у тому числі фінансових), а також фінансові служби підпри</w:t>
        <w:softHyphen/>
        <w:t>ємств, організацій і уст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укупність усіх організаційних структур, які здійснюють управління фі</w:t>
        <w:softHyphen/>
        <w:t>нансами, утворює фінансовий апарат. Тобто управління фінансами — система методів і форм організації фінансових відносин, які застосовує фінансовий апарат для ефективного формування, розподілу і використання фінансових ре</w:t>
        <w:softHyphen/>
        <w:t>сурсів суб'єктів економічної діяльності з метою досягнення поставлених цілей та запланованих результа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тратегічне управління в Україні (управління фінансами на тривалу пер</w:t>
        <w:softHyphen/>
        <w:t>спективу) здійснюють найвищі органи державної влади і управління: Верхов</w:t>
        <w:softHyphen/>
        <w:t>на Рада України, Кабінет Міністрів України, апарат Прези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перативне управління фінансами здійснює безпосередньо фінансовий апа</w:t>
        <w:softHyphen/>
        <w:t>рат, який включає фінансові органи управління (Рахункову палату Верховної Ради України, Міністерство фінансів, Державне казначейство, Державну кон</w:t>
        <w:softHyphen/>
        <w:t>трольно-ревізійну службу, Державну податкову службу, Пенсійний фонд, Фонди соціального страхування тощо) і фінансові інститути (Національний банк України, банки і небанківські кредитні установи, страхові компанії, фон</w:t>
        <w:softHyphen/>
        <w:t>дові біржі, інститути спільного інвестування тощ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Під час складання й виконання фінансових планів, а також по закінченні певних періодів проводиться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ий контроль,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прямований на перевірку правильності вартісного розподілу і перерозподілу валового внутрішнього про</w:t>
        <w:softHyphen/>
        <w:t>дукту та цільового витрачання коштів із відповідних фондів, порівняння фі</w:t>
        <w:softHyphen/>
        <w:t>нансових результатів від використання фінансових ресурсів з плановими та виявлення резервів їх збільшення. Іншими словами, фінансовий контроль — цілеспрямована діяльність уповноважених органів щодо забезпечення закон</w:t>
        <w:softHyphen/>
        <w:t>ності і доцільності виконання фінансових операцій та реалізації на цій основі завдань фінансов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а мета фінансового контрол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отримання чинного фінансово-господарського законодавства у процесі здійснення фінансової діяльності та окремих фінансових опер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алізація стратегії фінансування, тобто передбачення змін умов фінан</w:t>
        <w:softHyphen/>
        <w:t>сової діяльності і своєчасне пристосування до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ий контроль може проводитися як на рівні держави (макрорівень), так і на рівні суб'єктів господарювання (мікрорівен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 макрорівні об'єктом фінансового контролю є фінансово-господарські операції, пов'язані з формуванням і використанням державних фінансових ре</w:t>
        <w:softHyphen/>
        <w:t>сурсів на соціально-економічний розвиток, суб'єктами — державні органи влади і управління в особі постійних комісій Верховної Ради України, Націо</w:t>
        <w:softHyphen/>
        <w:t>нального банку України, органи податкової та контрольно-ревізійної служб, аудиторські фірми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ий контроль держави спрямований на раціональне використання бюджетних коштів, дотримання фінансової дисципліни в державних госпо</w:t>
        <w:softHyphen/>
        <w:t>дарських структурах, повне та своєчасне виконання фінансових зобов'язань юридичними і фізичними особами перед бюдж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 мікрорівні об'єктом фінансового контролю є фінансово-господарська діяльність підприємств, організацій і установ. Суб'єктами — фінансові мене</w:t>
        <w:softHyphen/>
        <w:t>джери, керівники підприємств, засновники, незалежні аудиторські організа</w:t>
        <w:softHyphen/>
        <w:t>ції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принципи фінансового контролю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езалежність (не враховуються матеріальна чи моральна зацікавленість перевіряючо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гласність (результати перевірок публікуються для широкого заг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евентивність (попереджувальний характер фінансового контрол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ієвість (за результатами контрольної перевірки завжди вживаються певні заход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гулярність (контроль проводиться з певною періодичніст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б'єктивність (контроль проводиться згідно з вимогами чинного законо</w:t>
        <w:softHyphen/>
        <w:t>дав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сеохопний характер (якщо можливо, фінансовий контроль має охоплю</w:t>
        <w:softHyphen/>
        <w:t>вати всі сторони фінансово-господарської діяльност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ий контроль класифікується за певними ознаками . Залежно від суб'єктів, що здійснюють фінансовий контроль, виділяють такі ви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ержавни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изначений для реалізації фінансової політики держави (розроблення, затвердження і виконання бюджетів всіх рівнів, контроль за фінансовою діяльністю державних підприємств, установ і організацій, виконанням фінансових зобов'язань перед державою суб'єктів господарювання недержавної форми власності, організацією грошових розра</w:t>
        <w:softHyphen/>
        <w:t>хунків та веденням фінансового обліку і звітності тощо). Його проводять орга</w:t>
        <w:softHyphen/>
        <w:t>ни державної влади і управлі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ержавний фінансовий контроль поділяють на загальнодержавний і відом</w:t>
        <w:softHyphen/>
        <w:t>чий. Загальнодержавний фінансовий контроль здійснюють Міністерство фі</w:t>
        <w:softHyphen/>
        <w:t>нансів України, Державна податкова служба, Державна контрольно-ревізійна служба, Державний митний комітет та інші структури. Відомчий фінансовий контроль проводиться підрозділами міністерств і відомств, державних комі</w:t>
        <w:softHyphen/>
        <w:t>тетів та інших органів і застосовується тільки до підвідомчих підприємств та організацій. Останніми роками у зв'язку з ліквідацією окремих міністерств, виникненням та розвитком нових форм власності, масштаби відомчого фінан</w:t>
        <w:softHyphen/>
        <w:t>сового контролю значно скоротили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ромадськи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олягає у виявленні і попередженні різ</w:t>
        <w:softHyphen/>
        <w:t>них порушень у фінансовій діяльності підприємств, організацій та установ з ініціативи органів місцевого самоврядування або окремих груп громадян. Його здійснюють: громадські організації (партії, рухи, профспілки, що стежать за виконанням умов трудового договору), засоби масової інформації, окремі фа</w:t>
        <w:softHyphen/>
        <w:t>хівці (фізичні особи) на основі добровільності та без жодних матеріальних і фі</w:t>
        <w:softHyphen/>
        <w:t>нансових відшкодув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Внутрішньогосподарськи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прямований на перевір</w:t>
        <w:softHyphen/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ку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воєчасності зарахування коштів на рахунки в банківських установах, пра</w:t>
        <w:softHyphen/>
        <w:t xml:space="preserve">вильності складання і ведення фінансової звітності тощо. Такий вид контролю здійснюють структурні підрозділи підприємств — бухгалтерія, фінансовий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 xml:space="preserve">відділ,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лужба фінансового менедж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Аудит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незалежний зовнішній фінансовий контроль, що здійснюється на комерційних засадах. В Україні аудит як вид фінансового контролю функціонує з квітня 1993 р., коли був прийнятий Закон України "Про аудиторську діяльність", що визначив правові засади здійснення аудиторської діяльності і був спрямований на створення системи незалежного фінансового контролю з метою захисту інтересів влас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кон визначає аудит як перевірку публічної бухгалтерської звітності, облі</w:t>
        <w:softHyphen/>
        <w:t>ку та іншої інформації щодо фінансово-господарської діяльності суб'єктів гос</w:t>
        <w:softHyphen/>
        <w:t>подарювання з метою визначення достовірності їх звітності, обліку, його пов</w:t>
        <w:softHyphen/>
        <w:t>ноти і відповідності чинному законодав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удит здійснюється незалежними особами — аудиторами або аудиторськи</w:t>
        <w:softHyphen/>
        <w:t>ми фірмами. Аудиторські перевірки можуть проводитися з ініціативи керів</w:t>
        <w:softHyphen/>
        <w:t>ництва або власників суб'єкта господар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рім проведення контрольної роботи, аудиторські послуги можуть надава</w:t>
        <w:softHyphen/>
        <w:t>тися у вигляді консультацій з питань організації бухгалтерського обліку та проведення ефективної фінансово-господарської діяльності. Аудиторські фір</w:t>
        <w:softHyphen/>
        <w:t>ми — комерційні організації, і тому всі свої послуги надають за плату, розмір якої обумовлюється в договорі між замовником і аудит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лежно від часу проведення виділяють такі форми  фінансового контро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Попередні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оводиться до здійснення фінансової діяльності з метою недопущення незаконних фінансових операцій. Напри</w:t>
        <w:softHyphen/>
        <w:t>клад, бухгалтерія підприємства перед тим, як виписати документи на вико</w:t>
        <w:softHyphen/>
        <w:t>ристання коштів, перевіряє доцільність витрат, їх відповідність потребам згід</w:t>
        <w:softHyphen/>
        <w:t>но з нормами тощо. На макрорівні прикладом такого контролю є процес складання і затвердження бюджетів усіх рівн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Поточни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стосовують у ході проведення фінан</w:t>
        <w:softHyphen/>
        <w:t>сових операцій (наприклад, перерахування податків, здійснення виплат). Здійснюється бухгалтерськими службами підприємств з метою забезпечення режиму економії у використанні ресурсів та мобілізації внутрішніх резерв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Наступний фінансовий контроль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оводять після закінчення певного періоду (за підсумками місяця, кварталу, року) під час розгляду бухгалтерської і статистичної звітності шляхом аналізу та ревізії. Така форма контролю спря</w:t>
        <w:softHyphen/>
        <w:t>мована на узагальнення підсумків виконання фінансових операцій і розроб</w:t>
        <w:softHyphen/>
        <w:t>лення фінансової стратегії на майбутн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лежно від мети та завдань фінансового контролю виділяють такі його фо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оніторинг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система заходів, які здійснюються суб'єктами фінансово</w:t>
        <w:softHyphen/>
        <w:t>го контролю, що пов'язана зі спостереженням за фінансовими явищами і про</w:t>
        <w:softHyphen/>
        <w:t>цесами і використовується для прийняття оперативних ріш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Внутрішній аудит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форма контролю, що забезпечує функціонально незалежну оцінку діяльності органів державного сектору і дає впевненість центральним фінансовим органам виконавчої влади, керівництву органів дер</w:t>
        <w:softHyphen/>
        <w:t>жавного сектору в тому, що система державного управління функціонує у спосіб, який максимально знижує ризик шахрайства, марнотратства, допу</w:t>
        <w:softHyphen/>
        <w:t>щення помилок чи нерентабель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3.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нспекту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подальший контроль за дотриманням законодавства органами державного сектору при використанні і розпорядженні фінансовими та матеріальними ресурсами, формуванні бюджетних зобов'язань, веденні бухгалтерського обліку і складанні фінансової звітності, що здійснюється у формі ревізій і переві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ідмінністю інспектування від внутрішнього аудиту є його фіскальна спря</w:t>
        <w:softHyphen/>
        <w:t>мован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етодами фінансового контролю є конкретні прийоми проведення фінансо</w:t>
        <w:softHyphen/>
        <w:t>вого контролю. їх поділяють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туральні, коли перевіряється наявність товарно-матеріальних ціннос</w:t>
        <w:softHyphen/>
        <w:t>тей та їх відповідність документам (інвентаризація, лабораторний аналіз, кон</w:t>
        <w:softHyphen/>
        <w:t>трольний замір, контрольний запуск сировини у виробництво, перевірка фак</w:t>
        <w:softHyphen/>
        <w:t>тично виконаних робіт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окументальні, коли контроль здійснюється за наявними документами (ревізії, перевір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еревірка — обстеження окремих ділянок фінансово-господарської діяль</w:t>
        <w:softHyphen/>
        <w:t>ності підприємств або їх підрозділів на основі документації та видаткових до</w:t>
        <w:softHyphen/>
        <w:t>кументів і визначення можливості виправлення виявлених порушень. Наслід</w:t>
        <w:softHyphen/>
        <w:t>ки перевірки оформляються довідкою або доповідною записк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візія — метод документального контролю за фінансово-господарською діяльністю підприємства, установи чи організації на предмет дотримання за</w:t>
        <w:softHyphen/>
        <w:t>конодавства з фінансових питань, достовірності обліку і звітності, а також спосіб документального викриття недостач, витрат, привласнень та крадіжок коштів і матеріальних цінностей, попередження фінансових зловживань. Ревізії проводять державні та недержавні органи фінансового контролю. За ре</w:t>
        <w:softHyphen/>
        <w:t>зультатами ревізії складається акт, який є підставою для вжиття заходів щодо виправлення порушень, відшкодування збитків тощо. Ревізії бувають: плано</w:t>
        <w:softHyphen/>
        <w:t>вими і позаплановими; повними і частковими (залежно від повноти охоплення ревізією фінансово-господарської діяльності підприємства); суцільними, ви</w:t>
        <w:softHyphen/>
        <w:t>бірковими і комбінованими (залежно від обсягу аналізованих даних та повно</w:t>
        <w:softHyphen/>
        <w:t>ти залучення документів); комплексними і тематичними (залежно від органі</w:t>
        <w:softHyphen/>
        <w:t>зації проведення); документальними (контроль здійснюється на підставі документів) та фактичними (перевіряється наявність товарно-матеріальних цінност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ожна перевірка і ревізія мають бути ретельно підготовленими. Для цього вивчаються відповідні закони, постанови, інструкції; проводиться ознайом</w:t>
        <w:softHyphen/>
        <w:t>лення з матеріалами попередніх ревізій і перевірок; вивчаються особливості основної діяльності тощо. За результатами підготовчої роботи складається програма ревізії і на її основі розробляється робочий пл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оведення ревізії здійснюється в такій послідовності: представлення пов</w:t>
        <w:softHyphen/>
        <w:t>новажень; проведення організаційних зборів з відповідальними працівниками підприємства; проведення інвентаризації (встановлення відповідності ма</w:t>
        <w:softHyphen/>
        <w:t>теріальних цінностей і грошових коштів їх документам); особисте ознайомлення з ревізованим об'єктом; попередній аналіз господарської діяльності; безпо</w:t>
        <w:softHyphen/>
        <w:t>середньо документальна ревізія чи перевірка; систематизація матеріалів ревізії чи перевірки; складання акта чи довідки; реалізація матеріалів ревізії чи перевірки; перевірка усунення виявлених недолі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ри цьому важливо зазначити, що завдання ревізії та перевірки схожі із завданнями аудиту, а саме: визначення достовірності інформації, що пере</w:t>
        <w:softHyphen/>
        <w:t>віряється, та відповідність чинному законодавству здійснених фінансово-гос</w:t>
        <w:softHyphen/>
        <w:t>подарських операцій. Водночас між ними є і суттєві відмінност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удиторська діяльність спрямована на захист інтересів клієнтів, а ревізій</w:t>
        <w:softHyphen/>
        <w:t>на діяльність насамперед захищає інтереси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в'язки між організацією, що проводить перевірку, і об'єктом контролю при аудиті — горизонтальні і здійснюються на добровільній основі, а при ревізії — вертикальні, тобто здійснюються в порядку адміністративного при</w:t>
        <w:softHyphen/>
        <w:t>зна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удиторські послуги оплачує клієнт або за його згодою орган, який по</w:t>
        <w:softHyphen/>
        <w:t>требує аудиторського висновку; ревізії оплачуються вищестоящим органом або держав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і аудитор, і ревізор можуть проводити перевірки вибірковим методом, але за умови виявлення порушень аудитор має право обмежитись вибірковою перевіркою і надати можливість клієнту самому виправити помилки за весь період, а ревізор повинен провести суцільну перевірку за весь період для ви</w:t>
        <w:softHyphen/>
        <w:t>значення розміру шкоди і встановлення вин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ефективність аудиту визначається клієнтом як співвідношення затрат на проведення аудиту і результатів аудиторської перевірки; ефективність ревізії визначається відповідним контролюючим органом, що кількісно відобра</w:t>
        <w:softHyphen/>
        <w:t>жається розмірами донарахованих у бюджет податків та інших надход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зультати аудиторської перевірки відображаються в аудиторському висновку і рекомендаціях для клієнта; за результатами ревізії складається акт, що містить організаційні висновки, обов'язкові вказівки, виконання яких пізніше контролює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удитори зобов'язані забезпечити конфіденційність отриманої інформації і результатів аудиту; ревізори мають право їх висвітлити перед громадськіст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забезпечення і фінансове регулювання є узагальнюючими мето</w:t>
        <w:softHyphen/>
        <w:t>дами фінансового механізму, оскільки включають окремі часткові методи фі</w:t>
        <w:softHyphen/>
        <w:t>нансового впливу на соціально-економічний розвиток суспільства. Ці два ме</w:t>
        <w:softHyphen/>
        <w:t>тоди тісно взаємопов'язані між собою і взаємодоповнюють один одного. Зокрема, встановлення системи фінансового забезпечення потребує відповід</w:t>
        <w:softHyphen/>
        <w:t>ного фінансового регул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е забезпече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формування цільових грошових фондів суб'єктів господарювання у достатньому розмірі та їх ефективне використ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елементи фінансового забезпечення суб'єктів господарської діяльност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амофінансування (відшкодування витрат на основну діяльність та її розвиток за рахунок власних джерел кредитування (надання коштів на принципах поворотності, платності, строковості і забезпеченост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юджетне фінансування (надання коштів з бюджету на безповоротних засад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ренда (передавання майна у користування на певний строк і за певну пла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інвестування (вкладання коштів у певні об'єкти з метою отримання при</w:t>
        <w:softHyphen/>
        <w:t>бутку або соціального ефект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Фінансове регулю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метод фінансового впливу, пов'язаний із регулю</w:t>
        <w:softHyphen/>
        <w:t>ванням економічних процесів. Фінансове регулювання здійснюється через систему норм і нормативів, лімітів та фінансових резерв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елементи фінансового регулюван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податкування (вилучення частини доходів підприємств і населення до бюджету та державних цільових фонді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юджетні трансферти (виділення коштів з бюджету на безоплатних і без</w:t>
        <w:softHyphen/>
        <w:t>поворотних засадах: дотації, субвенції, субсидії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інансові важелі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інструмент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прийоми дії фінансових методів, кон</w:t>
        <w:softHyphen/>
        <w:t xml:space="preserve">кретні форми розподілу і перерозподілу ВВП. До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их важелів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ле</w:t>
        <w:softHyphen/>
        <w:t xml:space="preserve">жать: доходи, нагромадження, податки та обов'язкові платежі, неподаткові надходження, міжбюджетні трансферти, витрати, видатки, фінансові резерви, фінансові стимули, фінансові санкції.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ими інструментам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є: ставки податків і обов'язкових платежів, податкові пільги, норми амортизації, норми видатків у бюджетних установах, фінансові нормативи, відсотки за користу</w:t>
        <w:softHyphen/>
        <w:t>вання кредитом, ставки орендної плати, штрафи, пеня, ліміти, ставки заробіт</w:t>
        <w:softHyphen/>
        <w:t>ної плати, пенсій, стипендій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ля зацікавлення суб'єктів господарювання в досягненні кращих резуль</w:t>
        <w:softHyphen/>
        <w:t xml:space="preserve">татів використовують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>фінансові стиму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охочувальні фонди підприємств, які утворюються з прибутку і є голов</w:t>
        <w:softHyphen/>
        <w:t>ним джерелом коштів для матеріального стимулювання працівників, задово</w:t>
        <w:softHyphen/>
        <w:t>лення соціальних потреб та виробничого розви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юджетне фінансування ефективних напрямів розвитку економіки (у тому числі дотації підприємствам, діяльність яких має важливе значення для держави; використання державного замовлення; бюджетні кредити; фінансу</w:t>
        <w:softHyphen/>
        <w:t>вання за рахунок державних коштів державних програм, підготовки і підви</w:t>
        <w:softHyphen/>
        <w:t>щення кваліфікації кадрів, науково-дослідних робіт, природоохоронних за</w:t>
        <w:softHyphen/>
        <w:t>ходів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пеціальні фінансові пільги (повне або часткове звільнення від сплати додатків, застосування диференційованих ставок оподаткування, виключен</w:t>
        <w:softHyphen/>
        <w:t>ня певних сум з оподатковуваних доходів, надання права на проведення прискореної амортизації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Серед фінансових важелів вагоме місце займають також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нансові санкції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 особливі форми організації фінансових відносин, що мають посилити матеріальну відповідальність суб'єктів господарювання за виконання взятих зобов'язань. До фінансових санкцій належать: санкції за порушення податко</w:t>
        <w:softHyphen/>
        <w:t>вого законодавства, санкції за нецільове використання бюджетних коштів, зменшення або призупинення бюджетного фінансування, скасування наданих раніше пільг тощо. В умовах ринку роль фінансових санкцій значно зростає. Найбільш поширеними є штраф і пеня. Штраф — це міра матеріального впли</w:t>
        <w:softHyphen/>
        <w:t>ву на винних у порушенні законодавства, угод або діючих правил. Накладаєть</w:t>
        <w:softHyphen/>
        <w:t>ся, як правило, у твердій грошовій сумі. Пеня застосовується за несвоєчасного виконання грошових зобов'язань і нараховується за кожен день прострочення. Розмір пені встановлюється у відсотках від суми простроченого платеж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Для нормального функціонування фінансового механізму необхідним є його відповідне </w:t>
      </w: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</w:rPr>
        <w:t>нормативно-правове забезпечення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, представлене передусім Кон</w:t>
        <w:softHyphen/>
        <w:t>ституцією України, численними законами, а також підзаконними норматив</w:t>
        <w:softHyphen/>
        <w:t xml:space="preserve">но-правовими актами. Закони приймаються Верховною Радою України, 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є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бов'язковими до виконання і мають вишу юридичну силу стосовно інших нормативних актів. Велике значення в регламентації фінансових відносин в Україні відіграють такі закони: "Про власність", "Про систему оподаткуван</w:t>
        <w:softHyphen/>
        <w:t>ня", "Про місцеве самоврядування в Україні", "Про цінні папери і фондову бір</w:t>
        <w:softHyphen/>
        <w:t>жу", Господарський кодекс України, Бюджетний кодекс України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ідзаконні нормативно-правові акти приймаються компетентними держав</w:t>
        <w:softHyphen/>
        <w:t>ними органами на підставі чинних законів. До таких документів належать: укази Президента України, декрети і постанови Кабінету Міністрів, інструк</w:t>
        <w:softHyphen/>
        <w:t>ції, накази міністерств, міжнародні договори, укладені і ратифіковані Верхов</w:t>
        <w:softHyphen/>
        <w:t>ною Радою України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Ефективність функціонування фінансового механізму залежить також від якості його </w:t>
      </w: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інформаційного забезпечення.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ичерпна, достовірна, своєчасна і зрозуміла інформація є запорукою прийняття оптимальних фінансових рі</w:t>
        <w:softHyphen/>
        <w:t>шень, спрямованих на забезпечення економічного розвитку і соціальних по</w:t>
        <w:softHyphen/>
        <w:t>треб громадян. Інформаційне забезпечення складається з різних видів еконо</w:t>
        <w:softHyphen/>
        <w:t>мічної, фінансової та іншої інформ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о джерел фінансової інформації належать показники, що характеризують макроекономічний розвиток країни, окремих галузей, кон'юнктуру фондово</w:t>
        <w:softHyphen/>
        <w:t>го і грошового ринків, повідомлення про фінансову діяльність контрагентів і конкурентів, фінансова звітність суб'єктів господарювання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Організаційне забезпече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еалізації фінансової політики через фінансо</w:t>
        <w:softHyphen/>
        <w:t>вий механізм полягає у створенні відповідної системи фінансових органів та інституцій, визначенні їх функцій і повноважень з метою забезпечення повно</w:t>
        <w:softHyphen/>
        <w:t>ти здійснення фінансової політики та досягнення координації дій усіх суб’єктів. Кожен з фінансових органів та інституцій має власну сферу діяльності і несе відповідальність за реалізацію фінансової політики в певному напрям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У сучасних умовах реформування економіки України відбувається вдоско</w:t>
        <w:softHyphen/>
        <w:t>налення фінансового механізму. Найважливішими проблемами, які вирішу</w:t>
        <w:softHyphen/>
        <w:t>ються при цьому, є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раціональних пропорцій розподілу і перерозподілу валово</w:t>
        <w:softHyphen/>
        <w:t>го внутрішнього проду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необхідних темпів економічного зрост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уково обґрунтоване фінансове планування і прогнозування обсягів централізованих і децентралізованих фінансових ресурсів, їх розподілу і вико</w:t>
        <w:softHyphen/>
        <w:t>рист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підвищення результативності фінансового конт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досконалення механізму дії фінансових важелів, стимулів і санк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декватне нормативно-правове, інформаційне і організаційне забезпе</w:t>
        <w:softHyphen/>
        <w:t>чення функціонування усього фінансового механі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тан фінансового механізму та ступінь його довершеності залежать від удосконалення господарського механізму в цілому та окремих його елементів зокрема (механізму ціноутворення, механізму економічного стимулювання, кредитного механізму тощо).</w:t>
      </w:r>
    </w:p>
    <w:p>
      <w:pPr>
        <w:pStyle w:val="Normal"/>
        <w:spacing w:lineRule="auto" w:line="360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sz w:val="28"/>
          <w:szCs w:val="28"/>
          <w:lang w:val="uk-UA"/>
        </w:rPr>
        <w:t>4.3. Поняття та система фінансового права</w:t>
      </w:r>
    </w:p>
    <w:p>
      <w:pPr>
        <w:pStyle w:val="Normal"/>
        <w:rPr>
          <w:rStyle w:val="FontStyle104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безпечення цілеспрямованого функціонування фінансового механізму і відповідно реалізації фінансової політики здійснюється за допомогою норм фі</w:t>
        <w:softHyphen/>
        <w:t>нансового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а діяльність держави як діяльність уповноважених органів щодо утворення, розподілу і використання централізованих і децентралізованих фондів грошових коштів потребує врегулювання прав, обов'язків та відпові</w:t>
        <w:softHyphen/>
        <w:t>дальності суб'єктів, які беруть участь у такій діяльності. У цьому і полягає ос</w:t>
        <w:softHyphen/>
        <w:t>новне призначення фінансового права: за допомогою його норм формується правове поле для здійснення фінансової діяльності та реалізації фінансов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інансове право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— самостійна галузь публічного права, яка містить сукуп</w:t>
        <w:softHyphen/>
        <w:t>ність юридичних норм, що регулюють суспільні відносини, котрі виникають у процесі створення, розподілу і використання фондів грошових коштів держа</w:t>
        <w:softHyphen/>
      </w: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 xml:space="preserve">ви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та органів місцевого самоврядування, необхідних для реалізації їхніх зав</w:t>
        <w:softHyphen/>
        <w:t>дань та функ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орми фінансового права регулюють відносини, що виникають під час: ста</w:t>
        <w:softHyphen/>
        <w:t>новлення і функціонування бюджетної, податкової і грошово-кредитної сис</w:t>
        <w:softHyphen/>
        <w:t xml:space="preserve">тем; складання, розгляду, затвердження та виконання бюджетів; розподілу доходів і видатків між ланками бюджетної системи; збирання податків т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обов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'язкових платежів з підприємств і організацій різних форм власності, а також населення; державного фінансування та кредитування; державного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обов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'язкового майнового й особистого страхування, державних позик та ор</w:t>
        <w:softHyphen/>
        <w:t>ганізації ощадної справи; регулювання грошово-кредитної та валютної систем, врегульовуючи ці відносини, норми фінансового права закріплюють права та обов'язки державних органів, органів місцевого самоврядування, підпри</w:t>
        <w:softHyphen/>
        <w:t>ємств, установ та громадя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ля фінансового права властивою є різноманітність та складність об'єкта правового регулювання, що зумовлено багатовекторністю і динамічністю са</w:t>
        <w:softHyphen/>
        <w:t>мої фінансової системи, її зв'язками з усіма структурами суспільного вироб</w:t>
        <w:softHyphen/>
        <w:t>ниц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редметом фінансового прав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є сукупність суспільних відносин, що вини</w:t>
        <w:softHyphen/>
        <w:t>кають, змінюються та припиняються у сфері фінансової діяльності держави та її місцевих утворень. У цих відносинах завжди виявляється владно-організую</w:t>
        <w:softHyphen/>
        <w:t>ча роль держави у розподілі валового внутрішнього продукту і національного доходу, тому вони мають владно-майновий (владно-грошовий)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ажливими ознаками предмета фінансового права є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рганізаційний характер, тобто ці відносини існують у сфері публічної фінансової діяльності з метою утворення необхідних суспільству грошових фон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ладний характер, тобто у цих відносинах беруть участь уповноважені державою органи, наділені відповідними владними повноваженнями (фінан</w:t>
        <w:softHyphen/>
        <w:t>совою компетенцією) стосовно інших суб'єктів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грошовий характер, тобто об'єктом відносин є гроші або грошові зобо</w:t>
        <w:softHyphen/>
        <w:t>в'язання, пов'язані з утворенням і використанням фондів грошових кош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Метод фінансово-правового регулювання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— сукупність засобів впливу з боку держави на учасників фінансово-правових відносин. Основним методом фінансового права є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етод владних приписів,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ий за своєю структурою є ор</w:t>
        <w:softHyphen/>
        <w:t>ганічно цілісною системою безперервного впливу на учасників фінансово-пра</w:t>
        <w:softHyphen/>
        <w:t>вових відносин з метою реалізації ними своїх функ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етод владних приписів характерний для публічних галузей права — кон</w:t>
        <w:softHyphen/>
        <w:t>ституційного, адміністративного, кримінального. Однак у кожній галузі він застосовується залежно від предмета правового регулювання. Оскільки фінан</w:t>
        <w:softHyphen/>
        <w:t>сове право пов'язане з фінансовою діяльністю держави, метод владних при</w:t>
        <w:softHyphen/>
        <w:t>писів становить органічну систему, що уособлює цілісність юридичних фактів, з якими пов'язані виникнення, зміна та припинення фінансових правовідно</w:t>
        <w:softHyphen/>
        <w:t>син, юридичний статус їхніх суб'єктів, розподіл прав та обов'язків між ними, встановлення санкцій за порушення приписів фінансових правових норм та порядок їх застос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еручи до уваги специфічний зміст фінансової діяльності, метод владних приписів виявляється у змісті конкретних фінансових правовідносин та у складі їх учасників. Владні приписи стосуються забезпечення фінансової діяльності держави: визначення розміру та порядку справляння податків, ін</w:t>
        <w:softHyphen/>
        <w:t>ших обов'язкових платежів до бюджетів різних рівнів; визначення повнова</w:t>
        <w:softHyphen/>
        <w:t>жень розпорядників бюджетних коштів; встановлення порядку розподілу компетенції між учасниками бюджетних відносин; здійснення бюджетних трансфертів; порядку використання фінансових ресурсів, у тому числі шля</w:t>
        <w:softHyphen/>
        <w:t>хом кошторисно-бюджетного фінансування; правового забезпечення держав</w:t>
        <w:softHyphen/>
        <w:t>ного боргу; здійснення грошово-кредитної діяльності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Крім методу владних приписів, для фінансового права характерні метод суб</w:t>
        <w:softHyphen/>
        <w:t>ординації, метод погодження, метод рекомендації, які все більшого поширен</w:t>
        <w:softHyphen/>
        <w:t>ня набувають у сучасних умовах, що зумовлено ускладненням суспільних взаємозв'язків, зростанням рівня самостійності суб'єктів фінансових відно</w:t>
        <w:softHyphen/>
        <w:t>син. Але найчастіше ці методи застосовуються не самостійно, а в поєднанні з основним методом фінансово-правового регулювання — методом владних при</w:t>
        <w:softHyphen/>
        <w:t>писів — і доповнюють й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Суб'єктами фінансового прав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иступають юридичні або фізичні особи, по</w:t>
        <w:softHyphen/>
        <w:t>ведінка яких регулюється нормами фінансового права за наявності у них ознак правоздатності та дієздатності. Суб'єктами фінансового права є держава, ад</w:t>
        <w:softHyphen/>
        <w:t>міністративно-територіальні утворення, юридичні особи (підприємства, уста</w:t>
        <w:softHyphen/>
        <w:t>нови, організації усіх форм власності, громадські організації), тобто колектив</w:t>
        <w:softHyphen/>
        <w:t>ні суб'єкти, та громадяни (індивідуальні суб'єкти). Держава як суб'єкт фінансового права виступає в особі уповноваженого органу державної влади або місцевого самоврядування. Це можуть бути органи загальної компетенції (Верховна Рада України, Кабінет Міністрів України) або органи спеціальної компетенції у сфері фінансової діяльності (Державне казначейство, Державна податкова служба, Національний банк тощ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право, як зазначалося вище, складається з великої кількості фі</w:t>
        <w:softHyphen/>
        <w:t>нансово-правових норм, сукупність яких виражається складною цілісною сис</w:t>
        <w:softHyphen/>
        <w:t xml:space="preserve">темою. Під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системою фінансового прав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мається на увазі об'єктивно зумовле</w:t>
        <w:softHyphen/>
        <w:t>на внутрішня його побудова, об'єднання і розміщення фінансово-правових норм у певному взаємозв'язку і послідовності. Є також визначення системи фі</w:t>
        <w:softHyphen/>
        <w:t>нансового права як сукупності, взаємозв'язку і взаємодії всіх фінансово-пра</w:t>
        <w:softHyphen/>
        <w:t>вових інститу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Аналогічно до інших галузей права, фінансове право поділяється на два ве</w:t>
        <w:softHyphen/>
        <w:t>ликих блоки фінансово-правових норм – Загальну та Особливу частини. Така побудова системи фінансового права дає можливість здійснювати дослідження загальних і спеціальних питань теорії цієї галузі права, полегшує користуван</w:t>
        <w:softHyphen/>
        <w:t>ня відповідним законодавством, сприяє вирішенню актуальних завдань систе</w:t>
        <w:softHyphen/>
        <w:t>матизації фінансового законода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о Загальної частини фінансового права входять фінансово-правові норми, що закріплю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гальні принципи, правові форми та методи фінансової діяльності держави і місцевих утворень (адміністративно-територіальних одиниц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систему державних органів, що здійснюють фінансову діяльність; їх ієрархію, компетенцію, правовий статус, завдання і функції, форми і мето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сновні риси фінансово-правового становища інших суб'єктів, з якими ці і органи вступають у фінансово-правові віднос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міст, форми і методи фінансового контро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орми Загальної частини фінансового права конкретизуються у фінансово-правових нормах Особливої частини, яка складається з розділів (підгалузей) і фінансово-правових інститутів. Розділи об'єднують фінансово-правові норми, які регулюють суспільні відносини у сфері державного і місцевих бюджетів, позабюджетних цільових фондів, фінансів державних підприємств, загально</w:t>
        <w:softHyphen/>
        <w:t>державних і місцевих податків та інших обов'язкових платежів, державних видатків, державного та місцевого кредиту; обов'язкового державного страху</w:t>
        <w:softHyphen/>
        <w:t>вання, грошового обігу; валютного регулювання та контро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Джерелами фінансового права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є правові акти державних органів законодав</w:t>
        <w:softHyphen/>
        <w:t>чої, виконавчої влади та місцевого самоврядування, в яких містяться норми фінансового права. Головне джерело фінансового права — Конституція Украї</w:t>
        <w:softHyphen/>
        <w:t>ни, в якій закріплено основи правової організації фінансової діяльності держа</w:t>
        <w:softHyphen/>
        <w:t>ви, її суб'єктний склад у цілому і за окремими напрямами зокрема. Найбільшу увагу конституційне законодавство приділило бюджетній діяльності, що пояс</w:t>
        <w:softHyphen/>
        <w:t>нюється вагомим значенням бюджету як центральної ланки фінансової сис</w:t>
        <w:softHyphen/>
        <w:t>т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 сьогодні є підстави говорити про наявність в Україні сформованого фі</w:t>
        <w:softHyphen/>
        <w:t>нансового права. Підтвердженням цієї тези слугує нормотворча діяльність Верховної Ради України, зокрема прийняття Господарського та Бюджетного кодексів, законів у сфері грошово-кредитної системи, закріплення на рівні за</w:t>
        <w:softHyphen/>
        <w:t>конів компетенції спеціальних фінансових органів, розгляд проекту Податко</w:t>
        <w:softHyphen/>
        <w:t>вого кодексу тощо. Таким чином, фінансове право не лише відображає суспіль</w:t>
        <w:softHyphen/>
        <w:t>ні відносини, а й регулює та активно впливає на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Зовнішньою формою фінансового права, що відображає його внутрішню структуру, є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фінансове законодавство,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тобто система усіх упорядкованих від</w:t>
        <w:softHyphen/>
        <w:t>повідним чином нормативно-правових актів, що регулюють фінансові відноси</w:t>
        <w:softHyphen/>
        <w:t>ни в держа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е законодавство охоплює усі сфери і ланки фінансової системи й усі форми і методи фінансової діяльності, які підлягають правовій регламента</w:t>
        <w:softHyphen/>
        <w:t>ції. Загалом його можна поділити на дві частини: законодавчі акти, що безпо</w:t>
        <w:softHyphen/>
        <w:t>середньо регулюють фінансові відносини, та закони з інших сфер діяльності, в яких виділено фінансові засади їх функціон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і закони можуть мати характер прямої дії або доповнюватися інс</w:t>
        <w:softHyphen/>
        <w:t>трукціями. У першому випадку їхні положення є безпосередньою основою для здійснення фінансових операцій. Такий підхід потребує досить глибокої де</w:t>
        <w:softHyphen/>
        <w:t>талізації законів з урахуванням усіх особливостей фінансової діяльності різ</w:t>
        <w:softHyphen/>
        <w:t>них суб'єктів. У другому випадку закон визначає тільки загальний порядок фінансових відносин, а його деталізація здійснюється у відповідних інструк</w:t>
        <w:softHyphen/>
        <w:t>ціях, які є лише доповненням до закону і не суперечать й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В Україні пряму дію має переважна більшість фінансових законів. Водно</w:t>
        <w:softHyphen/>
        <w:t>час абсолютно всі деталі фінансової діяльності передбачити неможливо та й не завжди доцільно, тому закони досить часто доповнюються різного роду інс</w:t>
        <w:softHyphen/>
        <w:t>трукціями та положеннями. Наприклад, закон про банки і банківську діяль</w:t>
        <w:softHyphen/>
        <w:t>ність відображає лише загальні засади функціонування банківських установ. Конкретні види банківських операцій можуть регламентуватися відповідними                                          інструкціями з кредитування, безготівкових розрахунків, касових операцій тощо. При використанні законів непрямої дії важливо, щоб інструкції не тіль</w:t>
        <w:softHyphen/>
        <w:t>ки не суперечили законам, а й не коригували їхню дію, адже це може призвес</w:t>
        <w:softHyphen/>
        <w:t>ти до викривлення фінансов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ієвість фінансового законодавства, його відповідність конкретним умовам і завданням значною мірою залежить від узгодженості дій законодавчої та ви</w:t>
        <w:softHyphen/>
        <w:t>конавчої гілок влади. Саме на основі детального узгодження ними законопро</w:t>
        <w:softHyphen/>
        <w:t>ектів можливе формування дієздатної системи фінансового права.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Таким чином, виступаючи інструментом законодавчого оформлення та практичної реалізації фінансової політики, фінансове право здійснює актив</w:t>
        <w:softHyphen/>
        <w:t>ний, але опосередкований (через фінансову політику та фінансовий механізм) вплив на соціально-економічний розвиток держави та суспільства в цілому.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Style w:val="FontStyle10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02"/>
          <w:rFonts w:cs="Times New Roman" w:ascii="Times New Roman" w:hAnsi="Times New Roman"/>
          <w:b/>
          <w:sz w:val="28"/>
          <w:szCs w:val="28"/>
          <w:lang w:val="uk-UA" w:eastAsia="uk-UA"/>
        </w:rPr>
        <w:t>ПРАКТИКУМ</w:t>
      </w:r>
    </w:p>
    <w:p>
      <w:pPr>
        <w:pStyle w:val="Normal"/>
        <w:ind w:firstLine="720"/>
        <w:jc w:val="both"/>
        <w:rPr>
          <w:rStyle w:val="FontStyle10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0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rPr/>
      </w:pPr>
      <w:r>
        <w:rPr>
          <w:rStyle w:val="FontStyle90"/>
          <w:sz w:val="28"/>
          <w:szCs w:val="28"/>
          <w:lang w:val="uk-UA" w:eastAsia="uk-UA"/>
        </w:rPr>
        <w:t>Базові терміни і поняття</w:t>
      </w:r>
    </w:p>
    <w:p>
      <w:pPr>
        <w:pStyle w:val="Normal"/>
        <w:rPr>
          <w:rStyle w:val="FontStyle9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83"/>
          <w:rFonts w:cs="Times New Roman" w:ascii="Times New Roman" w:hAnsi="Times New Roman"/>
          <w:sz w:val="28"/>
          <w:szCs w:val="28"/>
          <w:lang w:val="uk-UA" w:eastAsia="uk-UA"/>
        </w:rPr>
        <w:t>Фінансова політика, фінансова стратегія, фінансова тактика, фінансо</w:t>
        <w:softHyphen/>
      </w:r>
      <w:r>
        <w:rPr>
          <w:rStyle w:val="FontStyle100"/>
          <w:rFonts w:cs="Times New Roman" w:ascii="Times New Roman" w:hAnsi="Times New Roman"/>
          <w:sz w:val="28"/>
          <w:szCs w:val="28"/>
          <w:lang w:val="uk-UA" w:eastAsia="uk-UA"/>
        </w:rPr>
        <w:t xml:space="preserve">вий </w:t>
      </w:r>
      <w:r>
        <w:rPr>
          <w:rStyle w:val="FontStyle83"/>
          <w:rFonts w:cs="Times New Roman" w:ascii="Times New Roman" w:hAnsi="Times New Roman"/>
          <w:sz w:val="28"/>
          <w:szCs w:val="28"/>
          <w:lang w:val="uk-UA" w:eastAsia="uk-UA"/>
        </w:rPr>
        <w:t>механізм, фінансові методи, фінансові важелі, стимули та санкції, фі</w:t>
        <w:softHyphen/>
        <w:t>нансове забезпечення, фінансове регулювання, нормативно-правове, організо</w:t>
        <w:softHyphen/>
        <w:t>ване та інформаційне забезпечення, фінансове планування, управління фінансами, фінансовий контроль, фінансове право, фінансове законодавство.</w:t>
      </w:r>
    </w:p>
    <w:p>
      <w:pPr>
        <w:pStyle w:val="Normal"/>
        <w:rPr>
          <w:rStyle w:val="FontStyle8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rStyle w:val="FontStyle90"/>
          <w:sz w:val="28"/>
          <w:szCs w:val="28"/>
          <w:lang w:val="uk-UA" w:eastAsia="uk-UA"/>
        </w:rPr>
        <w:t>Контрольні запитання і завдання</w:t>
      </w:r>
    </w:p>
    <w:p>
      <w:pPr>
        <w:pStyle w:val="Normal"/>
        <w:rPr>
          <w:rStyle w:val="FontStyle9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Що є головною метою і головним завданням державної фінансової полі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96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і види та складові фінансової політики ви знає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8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Назвіть приклади фінансової стратегії та фінансової т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88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характеризуйте складові фінансової політики суб'єкта господар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Дайте визначення фінансового механізму та характеристику його складови</w:t>
      </w:r>
      <w:r>
        <w:rPr>
          <w:rStyle w:val="FontStyle88"/>
          <w:rFonts w:cs="Times New Roman" w:ascii="Times New Roman" w:hAnsi="Times New Roman"/>
          <w:sz w:val="28"/>
          <w:szCs w:val="28"/>
          <w:lang w:val="uk-UA" w:eastAsia="uk-UA"/>
        </w:rPr>
        <w:t>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9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і фінансові методи є найбільш поширеними у господарській практи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lang w:val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7.Що є об'єктами та суб'єктами управління фінан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Які органи державної влади та управління здійснюють стратегічне та</w:t>
        <w:br/>
        <w:t>оперативне управління фінан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У чому полягає основна мета фінансового контрол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Охарактеризуйте види, форми та методи фінансового контро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Що є спільного та відмінного між ревізією та ауди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/>
        </w:rPr>
        <w:t>Назвіть основні елементи фінансового забезпечення та фінансового регул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і фінансові стимули та санкції вам відом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Які групи відносин становлять предмет фінансового пра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Що таке джерела фінансового права?</w:t>
      </w:r>
    </w:p>
    <w:p>
      <w:pPr>
        <w:pStyle w:val="Normal"/>
        <w:rPr>
          <w:rStyle w:val="FontStyle10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Style w:val="FontStyle90"/>
          <w:sz w:val="28"/>
          <w:szCs w:val="28"/>
          <w:lang w:val="uk-UA" w:eastAsia="uk-UA"/>
        </w:rPr>
        <w:t>Рекомендована література</w:t>
      </w:r>
    </w:p>
    <w:p>
      <w:pPr>
        <w:pStyle w:val="Normal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Засади формування бюджетної політики держави: Наук, монографія / За наук. ред. д-ра екон. наук, проф. М.М. Єрмоленка. — К.: НАУ, 2003. — 2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</w:rPr>
        <w:t xml:space="preserve">Лагутін ВД.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Бюджетна та монетарна політика: координація в трансфор</w:t>
        <w:softHyphen/>
        <w:t>маційній економіці: Монографія. — К.: КНТЕУ, 2007. — 2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Леоненко П.М., Юхименко П.І., ІльєнкоАА. та ін.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Теорія фінансів: Навч. посіб. / За заг. ред. О.Д. Василика. — К.: Центр навч. л-ри, 2005. —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20" w:leader="none"/>
        </w:tabs>
        <w:spacing w:lineRule="auto" w:line="360"/>
        <w:ind w:left="0" w:firstLine="720"/>
        <w:jc w:val="both"/>
        <w:rPr/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Опарін В.М.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и (Загальна теорія): Навч. посіб. — К.: КНЕУ, 2007. —</w:t>
        <w:tab/>
        <w:t>240 с.</w:t>
      </w:r>
    </w:p>
    <w:p>
      <w:pPr>
        <w:pStyle w:val="Normal"/>
        <w:tabs>
          <w:tab w:val="clear" w:pos="708"/>
          <w:tab w:val="left" w:pos="-4920" w:leader="none"/>
        </w:tabs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5.</w:t>
        <w:tab/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Федосов В.,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Опарін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В.,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Льовочкін </w:t>
      </w:r>
      <w:r>
        <w:rPr>
          <w:rStyle w:val="FontStyle104"/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С. </w:t>
      </w: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Фінансова реструктуризація в Укра-</w:t>
        <w:br/>
        <w:t>їні: проблеми і напрями: Монографія / За ред. В. Федосова. — К.: КНЕУ, 2002. —</w:t>
        <w:tab/>
        <w:t>432 с.</w:t>
      </w:r>
    </w:p>
    <w:p>
      <w:pPr>
        <w:pStyle w:val="Normal"/>
        <w:tabs>
          <w:tab w:val="clear" w:pos="708"/>
          <w:tab w:val="left" w:pos="-4920" w:leader="none"/>
        </w:tabs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6. Фінансове право / Кер. авт. кол. і відп. ред. Л.К. Воронова. — X.: Консул, 1999. — 495 с.</w:t>
      </w:r>
    </w:p>
    <w:p>
      <w:pPr>
        <w:pStyle w:val="Normal"/>
        <w:tabs>
          <w:tab w:val="clear" w:pos="708"/>
          <w:tab w:val="left" w:pos="-4920" w:leader="none"/>
        </w:tabs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04"/>
          <w:rFonts w:cs="Times New Roman" w:ascii="Times New Roman" w:hAnsi="Times New Roman"/>
          <w:sz w:val="28"/>
          <w:szCs w:val="28"/>
          <w:lang w:val="uk-UA" w:eastAsia="uk-UA"/>
        </w:rPr>
        <w:t>7. Фінансове право України. Стан та перспективи розвитку / А.Т. Коваль</w:t>
        <w:softHyphen/>
        <w:t>чук. — К.: Знання, 2007. — 488 с.</w:t>
      </w:r>
    </w:p>
    <w:p>
      <w:pPr>
        <w:pStyle w:val="Normal"/>
        <w:spacing w:lineRule="auto" w:line="360"/>
        <w:ind w:firstLine="720"/>
        <w:jc w:val="both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0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tantia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04"/>
      </w:rPr>
      <w:fldChar w:fldCharType="begin"/>
    </w:r>
    <w:r>
      <w:rPr>
        <w:rStyle w:val="FontStyle104"/>
      </w:rPr>
      <w:instrText xml:space="preserve"> PAGE </w:instrText>
    </w:r>
    <w:r>
      <w:rPr>
        <w:rStyle w:val="FontStyle104"/>
      </w:rPr>
      <w:fldChar w:fldCharType="separate"/>
    </w:r>
    <w:r>
      <w:rPr>
        <w:rStyle w:val="FontStyle104"/>
      </w:rPr>
      <w:t>32</w:t>
    </w:r>
    <w:r>
      <w:rPr>
        <w:rStyle w:val="FontStyle10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>
        <w:rStyle w:val="FontStyle96"/>
        <w:lang w:val="uk-UA" w:eastAsia="uk-U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Times New Roman"/>
    </w:rPr>
  </w:style>
  <w:style w:type="character" w:styleId="WW8Num4z0">
    <w:name w:val="WW8Num4z0"/>
    <w:qFormat/>
    <w:rPr>
      <w:rFonts w:ascii="Century Schoolbook" w:hAnsi="Century Schoolbook" w:cs="Times New Roman"/>
    </w:rPr>
  </w:style>
  <w:style w:type="character" w:styleId="WW8Num6z0">
    <w:name w:val="WW8Num6z0"/>
    <w:qFormat/>
    <w:rPr>
      <w:rFonts w:ascii="Century Schoolbook" w:hAnsi="Century Schoolbook" w:cs="Times New Roman"/>
    </w:rPr>
  </w:style>
  <w:style w:type="character" w:styleId="WW8Num7z0">
    <w:name w:val="WW8Num7z0"/>
    <w:qFormat/>
    <w:rPr>
      <w:rFonts w:ascii="Franklin Gothic Book" w:hAnsi="Franklin Gothic Book" w:cs="Times New Roman"/>
    </w:rPr>
  </w:style>
  <w:style w:type="character" w:styleId="WW8Num8z0">
    <w:name w:val="WW8Num8z0"/>
    <w:qFormat/>
    <w:rPr>
      <w:rFonts w:ascii="Century Schoolbook" w:hAnsi="Century Schoolbook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Schoolbook" w:hAnsi="Century Schoolbook" w:cs="Times New Roman"/>
    </w:rPr>
  </w:style>
  <w:style w:type="character" w:styleId="WW8Num11z0">
    <w:name w:val="WW8Num11z0"/>
    <w:qFormat/>
    <w:rPr>
      <w:rFonts w:cs="Franklin Gothic Book"/>
    </w:rPr>
  </w:style>
  <w:style w:type="character" w:styleId="WW8Num12z0">
    <w:name w:val="WW8Num12z0"/>
    <w:qFormat/>
    <w:rPr>
      <w:rFonts w:ascii="Century Schoolbook" w:hAnsi="Century Schoolbook" w:cs="Times New Roman"/>
    </w:rPr>
  </w:style>
  <w:style w:type="character" w:styleId="WW8Num13z0">
    <w:name w:val="WW8Num13z0"/>
    <w:qFormat/>
    <w:rPr>
      <w:rFonts w:ascii="Century Schoolbook" w:hAnsi="Century Schoolbook" w:cs="Times New Roman"/>
    </w:rPr>
  </w:style>
  <w:style w:type="character" w:styleId="WW8Num14z0">
    <w:name w:val="WW8Num14z0"/>
    <w:qFormat/>
    <w:rPr>
      <w:rFonts w:ascii="Century Schoolbook" w:hAnsi="Century Schoolbook" w:cs="Times New Roman"/>
    </w:rPr>
  </w:style>
  <w:style w:type="character" w:styleId="WW8Num15z0">
    <w:name w:val="WW8Num15z0"/>
    <w:qFormat/>
    <w:rPr>
      <w:rFonts w:ascii="Century Schoolbook" w:hAnsi="Century Schoolbook" w:cs="Times New Roma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Times New Roma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83">
    <w:name w:val="Font Style83"/>
    <w:basedOn w:val="Style14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88">
    <w:name w:val="Font Style88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91">
    <w:name w:val="Font Style91"/>
    <w:basedOn w:val="Style14"/>
    <w:qFormat/>
    <w:rPr>
      <w:rFonts w:ascii="Constantia;Book Antiqua" w:hAnsi="Constantia;Book Antiqua" w:cs="Constantia;Book Antiqua"/>
      <w:b/>
      <w:bCs/>
      <w:i/>
      <w:iCs/>
      <w:spacing w:val="-10"/>
      <w:sz w:val="8"/>
      <w:szCs w:val="8"/>
    </w:rPr>
  </w:style>
  <w:style w:type="character" w:styleId="FontStyle96">
    <w:name w:val="Font Style96"/>
    <w:basedOn w:val="Style14"/>
    <w:qFormat/>
    <w:rPr>
      <w:rFonts w:ascii="Franklin Gothic Book" w:hAnsi="Franklin Gothic Book" w:cs="Franklin Gothic Book"/>
      <w:sz w:val="16"/>
      <w:szCs w:val="16"/>
    </w:rPr>
  </w:style>
  <w:style w:type="character" w:styleId="FontStyle100">
    <w:name w:val="Font Style100"/>
    <w:basedOn w:val="Style14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2">
    <w:name w:val="Font Style102"/>
    <w:basedOn w:val="Style14"/>
    <w:qFormat/>
    <w:rPr>
      <w:rFonts w:ascii="Franklin Gothic Book" w:hAnsi="Franklin Gothic Book" w:cs="Franklin Gothic Book"/>
      <w:sz w:val="30"/>
      <w:szCs w:val="30"/>
    </w:rPr>
  </w:style>
  <w:style w:type="character" w:styleId="FontStyle104">
    <w:name w:val="Font Style104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14">
    <w:name w:val="Font Style114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15">
    <w:name w:val="Font Style115"/>
    <w:basedOn w:val="Style14"/>
    <w:qFormat/>
    <w:rPr>
      <w:rFonts w:ascii="Century Schoolbook" w:hAnsi="Century Schoolbook" w:cs="Century Schoolbook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6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257"/>
      <w:jc w:val="right"/>
    </w:pPr>
    <w:rPr/>
  </w:style>
  <w:style w:type="paragraph" w:styleId="Style91">
    <w:name w:val="Style9"/>
    <w:basedOn w:val="Normal"/>
    <w:qFormat/>
    <w:pPr>
      <w:spacing w:lineRule="exact" w:line="257"/>
      <w:ind w:firstLine="283"/>
      <w:jc w:val="both"/>
    </w:pPr>
    <w:rPr/>
  </w:style>
  <w:style w:type="paragraph" w:styleId="Style111">
    <w:name w:val="Style11"/>
    <w:basedOn w:val="Normal"/>
    <w:qFormat/>
    <w:pPr>
      <w:spacing w:lineRule="exact" w:line="258"/>
      <w:jc w:val="both"/>
    </w:pPr>
    <w:rPr/>
  </w:style>
  <w:style w:type="paragraph" w:styleId="Style19">
    <w:name w:val="Style19"/>
    <w:basedOn w:val="Normal"/>
    <w:qFormat/>
    <w:pPr>
      <w:spacing w:lineRule="exact" w:line="254"/>
      <w:ind w:firstLine="182"/>
      <w:jc w:val="both"/>
    </w:pPr>
    <w:rPr/>
  </w:style>
  <w:style w:type="paragraph" w:styleId="Style20">
    <w:name w:val="Style20"/>
    <w:basedOn w:val="Normal"/>
    <w:qFormat/>
    <w:pPr>
      <w:spacing w:lineRule="exact" w:line="341"/>
      <w:jc w:val="both"/>
    </w:pPr>
    <w:rPr/>
  </w:style>
  <w:style w:type="paragraph" w:styleId="Style40">
    <w:name w:val="Style40"/>
    <w:basedOn w:val="Normal"/>
    <w:qFormat/>
    <w:pPr>
      <w:spacing w:lineRule="exact" w:line="258"/>
      <w:ind w:firstLine="226"/>
      <w:jc w:val="both"/>
    </w:pPr>
    <w:rPr/>
  </w:style>
  <w:style w:type="paragraph" w:styleId="Style57">
    <w:name w:val="Style5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54"/>
      <w:jc w:val="both"/>
    </w:pPr>
    <w:rPr/>
  </w:style>
  <w:style w:type="paragraph" w:styleId="Style75">
    <w:name w:val="Style7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0:00Z</dcterms:created>
  <dc:creator>www.PHILka.RU</dc:creator>
  <dc:description/>
  <cp:keywords/>
  <dc:language>en-US</dc:language>
  <cp:lastModifiedBy>www.PHILka.RU</cp:lastModifiedBy>
  <dcterms:modified xsi:type="dcterms:W3CDTF">2010-04-01T09:06:00Z</dcterms:modified>
  <cp:revision>2</cp:revision>
  <dc:subject/>
  <dc:title>Розділ 4 ФІНАНСОВА ПОЛІТИКА І ФІНАНСОВЕ ПРАВО</dc:title>
</cp:coreProperties>
</file>